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Devoir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Instructions: finissez logiquement chaque phrase.  Faites attention aux temps des verbes!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a.  Si mes amis se fâchaient contre moi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b.  Si nous n'arrivions pas à l'heure pour la classe de français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c.  Mme. Lambert serait extatique si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d.  Si tu voulais aller à une fête mais tu avais beaucoup de devoirs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e.  Si j'avais le béguin pour quelqu'un et je lui envoyais par accident un texto trop honnête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f.   On s'amuserait beaucoup si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g.  Si Mme. Lambert était absente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h.  Les étudiants n'auraient plus leurs portables si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i.  Si vous vous révelliez trop tard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j. On devrait s'excuser si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k.  Tu te disputerais avec tes parents si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l. Si personne ne se souvenait de ton anniversaire... 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m.  Si je recevais un cadeau qui ne me plaisait pas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n.  On s'étonnerait si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o.  Si vous finissiez tous vos devoirs en avance..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06:40Z</dcterms:created>
  <dc:creator/>
  <dc:description/>
  <dc:language>en-US</dc:language>
  <cp:lastModifiedBy/>
  <cp:revision>0</cp:revision>
  <dc:subject/>
  <dc:title/>
</cp:coreProperties>
</file>